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sz w:val="28"/>
          <w:szCs w:val="28"/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pt;height:44.85pt" filled="f" o:ole="">
            <v:imagedata r:id="rId3" o:title=""/>
          </v:shape>
          <o:OLEObject Type="Embed" ProgID="" ShapeID="ole_rId2" DrawAspect="Content" ObjectID="_1934120114" r:id="rId2"/>
        </w:objec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9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9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9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Normal"/>
        <w:autoSpaceDE w:val="false"/>
        <w:spacing w:lineRule="auto" w:line="240" w:before="62" w:after="0"/>
        <w:jc w:val="center"/>
        <w:rPr/>
      </w:pPr>
      <w:r>
        <w:rPr>
          <w:rFonts w:cs="Arial" w:ascii="Arial" w:hAnsi="Arial"/>
          <w:b/>
          <w:bCs/>
          <w:spacing w:val="70"/>
          <w:sz w:val="32"/>
          <w:szCs w:val="32"/>
        </w:rPr>
        <w:t>ПРИКАЗ</w:t>
      </w:r>
    </w:p>
    <w:p>
      <w:pPr>
        <w:pStyle w:val="Normal"/>
        <w:autoSpaceDE w:val="false"/>
        <w:spacing w:lineRule="auto" w:line="240"/>
        <w:ind w:left="283" w:hanging="0"/>
        <w:rPr>
          <w:rFonts w:ascii="Arial" w:hAnsi="Arial" w:cs="Arial"/>
          <w:b/>
          <w:b/>
          <w:bCs/>
          <w:spacing w:val="70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pacing w:val="7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от  « 25 » февра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25 года                                                                   №  18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>
                <w:trHeight w:val="1422" w:hRule="atLeast"/>
              </w:trPr>
              <w:tc>
                <w:tcPr>
                  <w:tcW w:w="5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Порядка проведения операций со средствами муниципальных  бюджетных (автономных) учреждений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 частью 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4 статьи 2 Федерального закона от 03.11.2006 № 174-ФЗ «Об автономных учреждениях»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ВАЮ: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прилагаемый Порядок проведен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sz w:val="28"/>
                <w:szCs w:val="28"/>
              </w:rPr>
              <w:t>операций со средствами муниципальных бюджетных (автономных) учреждений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Признать утратившими силу приказ Финансового управления Администрации муниципального образования «Ярцевский район» Смоленской области от 29.12.2020 № 60 «Об утверждении Порядка проведения операций со средствами муниципальных бюджетных учреждений Ярцевского района Смоленской области»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right="-15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ения                                                               Л.Г. Ярощук                                          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napToGrid w:val="false"/>
                    <w:spacing w:lineRule="auto" w:line="240"/>
                    <w:ind w:firstLine="3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pacing w:lineRule="auto" w:line="240"/>
                    <w:ind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казом финансового управления Администрации    муниципального образования  «Ярцевский муниципальный округ» Смолен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pacing w:lineRule="auto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5.02.2025     № 1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90" w:leader="none"/>
                <w:tab w:val="center" w:pos="5598" w:leader="none"/>
              </w:tabs>
              <w:autoSpaceDE w:val="false"/>
              <w:spacing w:lineRule="auto" w:line="24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center" w:pos="5598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center" w:pos="5598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 операций со средствами муниципальных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х (автономных) учрежден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48"/>
              <w:jc w:val="both"/>
              <w:rPr/>
            </w:pPr>
            <w:r>
              <w:rPr>
                <w:bCs/>
                <w:sz w:val="28"/>
                <w:szCs w:val="28"/>
              </w:rPr>
              <w:t>1. Настоящий Порядок разработан в соответств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 частью 6 статьи 30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 № 83-ФЗ), частью 3.4 статьи 2 Федерального закона от 03.11.2006№ 174-ФЗ «Об автономных учреждениях» (далее – Закон № 174-ФЗ) и устанавливает порядок проведения финансовым управлением Администрации муниципального образования «Ярцевский муниципальный округ» Смоленской области (далее – Финансовое управление) операций со  средствами муниципальных бюджетных (автономных) учреждений (далее – бюджетные (автономные) учреждения) на лицевых счетах, открытых им в Финансовом управлении. 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 При осуществлении операций со средствами бюджетных (автономных) учреждений (их обособленных подразделений), которым в установленном Финансовым управлением порядке открыты лицевые счета в Финансовом управлении (далее - клиенты), информационный обмен между клиентом и Финансовым управлением  осуществляется в электронном виде с применением средств электронной подписи (далее - электронный вид) на основании договора об обмене электронными документами, заключенного между клиентом и Финансовым управлением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 клиента или Финансового управления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- бумажный носитель)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е управление открывает в Управлении Федерального казначейства по Смоленской области казначейский счет для осуществления и отражения операций с денежными средствами бюджетных (автономных) учреждений (далее – казначейский счет)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ля осуществления операций клиент представляет в Финансовое управление  в электронном виде или на бумажном носителе платежные поручения, оформленные в соответствии с Положением Центрального банка Российской Федерации от 29.06.2021 № 762-П «О правилах осуществления перевода денежных средств» с учетом особенностей, установленных Положением Центрального банка Российской Федерации от 09.01.2023 № 813-П «О ведении Банком России и кредитными организациями  банковских счетов территориальных органов Федерального казначейства», приказом Министерства финансов Российской Федерации от 12.11.2013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Расходы бюджетного (автономного) учреждения, источником финансового обеспечения которых являются средства, полученные бюджетными (автономными) учреждениями в соответствии с абзацем вторым пункта 1 статьи 78.1 и статьей 78.2 Бюджетного кодекса Российской Федерации осуществляются после проверки Финансовым управлением платежного поручения и документов, подтверждающих возникновение денежного обязательства, в соответствии с порядком санкционирования указанных расходов, установленным Финансовым управлением, а также</w:t>
            </w:r>
            <w:r>
              <w:rPr>
                <w:sz w:val="28"/>
                <w:szCs w:val="28"/>
              </w:rPr>
              <w:t xml:space="preserve"> соответствия требованиям, установленным частью 16.1 статьи 30 Закона № 83-ФЗ и частью 3.11-1 статьи 2 Закона № 174-Ф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нансовое управление принимает платежные документы к исполнению в случае выполнения следующих услов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ежное поручение соответствует требованиям, установленным настоящим Порядком, Порядком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ым приказом Финансов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-   наличие лиц, подписавших платежное поручение, в карточке образцов подписей и оттиска печати с правом первой и второй подпис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латежном документе отсутствуют исправления (в случае представления платежного поручения на бумажном носител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анные в платежном документе коды видов расходов являются действующими на момент представления платежного пор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анные в платежном поручении коды видов расходов соответствуют текстовому назначению плате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ы, указанные в платежном поручении, не превышают соответствующий остаток на лицевом счете клиента (отдельном лицевом счете клиента). Проверка осуществляется в автоматизированном режиме в программном комплексе «Бюджет-</w:t>
            </w:r>
            <w:r>
              <w:rPr>
                <w:sz w:val="28"/>
                <w:szCs w:val="28"/>
                <w:lang w:val="en-US"/>
              </w:rPr>
              <w:t>Next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в платежном поручении указаны реестровый номер контракта и идентификатор документа о приемке (этапа), указанные в реестре контракт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размещенном в Единой информационной системе в сфере закупок (в случае оплаты муниципальных контрактов (договоров) на поставку товаров, выполнение работ, оказание услуг для муниципальных нужд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случае соответствия платежного поручения положениям, установленным настоящим Порядком, Финансовое управление принимает его к исполнению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В случае если платежные поручения не соответствуют положениям, установленным настоящим Порядком, работник Финансового управления, осуществляющий проверку, отказывает клиенту в приеме платежного поручения к исполнению с указанием причины отказа. 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формационном обмене между Финансовым управлением и клиентом на бумажных носителях работник Финансового управления, осуществивший проверку, возвращает клиенту платежное поручение со штампом «Отказано» с указанием даты, его подписи и причины возврата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формационном обмене между Финансовым управлением и клиентом в электронном виде работник Финансового управления, осуществивший проверку, присваивает указанным документам аналитический признак «Забракован» с указанием причины отказа в приеме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 Операции по списанию и зачислению средств по расчетам между бюджетными (автономными) учреждениями внутри одного казначейского счета, отражаются на основании внебанковских платежных поручений, оформленных в соответствии с требованиями настоящего Порядка.</w:t>
            </w:r>
          </w:p>
          <w:p>
            <w:pPr>
              <w:pStyle w:val="Style20"/>
              <w:spacing w:lineRule="atLeast" w:line="359" w:before="0" w:after="0"/>
              <w:ind w:firstLine="6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е (автономное) учреждение вправе в течение финансового года представить в Финансовое управление Уведомление об уточнении операций клиента, сформированное  в программном комплекса Бюджет-</w:t>
            </w:r>
            <w:r>
              <w:rPr>
                <w:sz w:val="28"/>
                <w:szCs w:val="28"/>
                <w:lang w:val="en-US"/>
              </w:rPr>
              <w:t>NEXT</w:t>
            </w:r>
            <w:r>
              <w:rPr>
                <w:sz w:val="28"/>
                <w:szCs w:val="28"/>
              </w:rPr>
              <w:t xml:space="preserve">, для уточнения кодов по бюджетной классификации и (или) кодов субсидии, по которым операции были отражены на лицевом счете бюджетного (автономного) учреждения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10. Платежные документы направляются бюджетным (автономным) учреждением в Финансовое управление до 13.00 часов текущего дня с датой текущего рабочего дня. Платежные документы, оформленные после13.00 часов,  датируются следующим рабочим дне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латежные документы по срочным платежам могут быть направлены с датой текущего дня после 13.00 часов по согласованию с казначейским отделом финансового управления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клиентом в Финансовое управление соответствующие требованиям настоящего Порядка платежные документы исполняются не позднее второго рабочего дня со  дня, которым датированы  платежные документы.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чет операций со средствами бюджетных (автономных) учреждений осуществляется по кодам бюджетной классификации, указанным в платежных поручениях, представленных клиентами в Финансовое управление.</w:t>
            </w:r>
          </w:p>
          <w:p>
            <w:pPr>
              <w:pStyle w:val="Style20"/>
              <w:spacing w:lineRule="atLeast" w:line="359" w:before="0" w:after="0"/>
              <w:ind w:firstLine="67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Знак"/>
    <w:basedOn w:val="Style12"/>
    <w:qFormat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0">
    <w:name w:val="Стиль По центру Междустр.интервал:  точно 10 пт"/>
    <w:basedOn w:val="Normal"/>
    <w:qFormat/>
    <w:pPr>
      <w:spacing w:lineRule="exact" w:line="200"/>
      <w:jc w:val="center"/>
    </w:pPr>
    <w:rPr>
      <w:color w:val="00008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left="467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5:13:00Z</dcterms:created>
  <dc:creator>Ландарская Елена Николаевна</dc:creator>
  <dc:description/>
  <dc:language>en-US</dc:language>
  <cp:lastModifiedBy>Ноут</cp:lastModifiedBy>
  <cp:lastPrinted>2025-06-16T09:19:00Z</cp:lastPrinted>
  <dcterms:modified xsi:type="dcterms:W3CDTF">2025-12-31T05:13:00Z</dcterms:modified>
  <cp:revision>2</cp:revision>
  <dc:subject>Бланк</dc:subject>
  <dc:title/>
</cp:coreProperties>
</file>